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7">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ENER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ENERO 2011</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1/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952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11</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b/>
          <w:b/>
          <w:bCs/>
          <w:sz w:val="22"/>
          <w:szCs w:val="22"/>
        </w:rPr>
      </w:pPr>
      <w:hyperlink w:anchor="INDICE">
        <w:r>
          <w:rPr>
            <w:rStyle w:val="InternetLink"/>
            <w:rFonts w:cs="Arial" w:ascii="Arial" w:hAnsi="Arial"/>
            <w:b/>
            <w:bCs/>
            <w:sz w:val="22"/>
            <w:szCs w:val="22"/>
          </w:rPr>
          <w:t>PRODUCCION RECORD EN EL HEMISFERIO SUR EN 2010/11</w:t>
        </w:r>
      </w:hyperlink>
    </w:p>
    <w:p>
      <w:pPr>
        <w:pStyle w:val="Ariel"/>
        <w:ind w:right="200" w:hanging="0"/>
        <w:rPr>
          <w:rFonts w:ascii="Arial" w:hAnsi="Arial" w:cs="Arial"/>
          <w:b w:val="false"/>
          <w:b w:val="false"/>
          <w:bCs w:val="false"/>
          <w:sz w:val="16"/>
          <w:szCs w:val="16"/>
        </w:rPr>
      </w:pPr>
      <w:r>
        <w:rPr>
          <w:rFonts w:cs="Arial" w:ascii="Arial" w:hAnsi="Arial"/>
          <w:b w:val="false"/>
          <w:bCs w:val="false"/>
          <w:sz w:val="16"/>
          <w:szCs w:val="16"/>
        </w:rPr>
      </w:r>
      <w:bookmarkStart w:id="8" w:name="TITULO_1"/>
      <w:bookmarkStart w:id="9" w:name="TITULO_1"/>
      <w:bookmarkEnd w:id="9"/>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2-</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Noviembre-Diciembre 2010) del CCIA publicada con fecha 16-12-10.</w:t>
      </w:r>
    </w:p>
    <w:p>
      <w:pPr>
        <w:pStyle w:val="Normal"/>
        <w:autoSpaceDE w:val="false"/>
        <w:ind w:left="400" w:hanging="0"/>
        <w:jc w:val="both"/>
        <w:rPr>
          <w:rFonts w:ascii="Arial" w:hAnsi="Arial" w:cs="Arial"/>
          <w:b/>
          <w:b/>
          <w:sz w:val="16"/>
          <w:szCs w:val="16"/>
        </w:rPr>
      </w:pPr>
      <w:r>
        <w:rPr>
          <w:rFonts w:cs="Arial" w:ascii="Arial" w:hAnsi="Arial"/>
          <w:b/>
          <w:sz w:val="16"/>
          <w:szCs w:val="16"/>
        </w:rPr>
      </w:r>
    </w:p>
    <w:p>
      <w:pPr>
        <w:pStyle w:val="Normal"/>
        <w:autoSpaceDE w:val="false"/>
        <w:ind w:left="300" w:hanging="0"/>
        <w:jc w:val="both"/>
        <w:rPr>
          <w:rFonts w:ascii="Arial" w:hAnsi="Arial" w:cs="Arial"/>
        </w:rPr>
      </w:pPr>
      <w:r>
        <w:rPr>
          <w:rFonts w:cs="Arial" w:ascii="Arial" w:hAnsi="Arial"/>
        </w:rPr>
        <w:t>En el hemisferio sur, la mayor parte de las siembras de algodón de 2010/11 se producirá entre octubre de 2010 y enero de 2011. A raíz del pronunciado aumento de los precios internacionales del algodón en meses recientes, junto con el aumento previsto de los ingresos, se espera que la superficie algodonera se recupere en un 45% para alcanzar los 3,7 millones de hectáreas, la mayor extensión en casi dos decenios. Suponiendo que el rendimiento promedio sea superior al de 2009/10, la producción en el hemisferio sur alcanzaría la cifra récord de 3,1 millones de toneladas. La participación del hemisferio sur en la producción global se espera que aumente de 9% en 2009/10 a 13% en 2010/11. La recuperación de la producción en el hemisferio sur en 2010/11 estará encabezada por los tres principales productores: Brasil, Australia y Argentina, cuya producción total combinada aumentaría en un 53% para alcanzar los 2,8 millones de toneladas.</w:t>
      </w:r>
    </w:p>
    <w:p>
      <w:pPr>
        <w:pStyle w:val="Normal"/>
        <w:autoSpaceDE w:val="false"/>
        <w:ind w:left="400" w:hanging="0"/>
        <w:jc w:val="both"/>
        <w:rPr>
          <w:rFonts w:ascii="Arial" w:hAnsi="Arial" w:cs="Arial"/>
        </w:rPr>
      </w:pPr>
      <w:r>
        <w:rPr>
          <w:rFonts w:cs="Arial" w:ascii="Arial" w:hAnsi="Arial"/>
        </w:rPr>
      </w:r>
    </w:p>
    <w:p>
      <w:pPr>
        <w:pStyle w:val="Normal"/>
        <w:autoSpaceDE w:val="false"/>
        <w:ind w:left="300" w:hanging="0"/>
        <w:jc w:val="center"/>
        <w:rPr>
          <w:rFonts w:ascii="Arial" w:hAnsi="Arial" w:cs="Arial"/>
          <w:sz w:val="22"/>
          <w:szCs w:val="22"/>
        </w:rPr>
      </w:pPr>
      <w:r>
        <w:rPr>
          <w:rFonts w:cs="Arial" w:ascii="Arial" w:hAnsi="Arial"/>
          <w:sz w:val="22"/>
          <w:szCs w:val="22"/>
        </w:rPr>
        <w:drawing>
          <wp:inline distT="0" distB="0" distL="0" distR="0">
            <wp:extent cx="3137535" cy="23158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0" t="-13" r="-10" b="-13"/>
                    <a:stretch>
                      <a:fillRect/>
                    </a:stretch>
                  </pic:blipFill>
                  <pic:spPr bwMode="auto">
                    <a:xfrm>
                      <a:off x="0" y="0"/>
                      <a:ext cx="3137535" cy="2315845"/>
                    </a:xfrm>
                    <a:prstGeom prst="rect">
                      <a:avLst/>
                    </a:prstGeom>
                  </pic:spPr>
                </pic:pic>
              </a:graphicData>
            </a:graphic>
          </wp:inline>
        </w:drawing>
      </w:r>
    </w:p>
    <w:p>
      <w:pPr>
        <w:pStyle w:val="Normal"/>
        <w:autoSpaceDE w:val="false"/>
        <w:ind w:left="300" w:hanging="0"/>
        <w:jc w:val="center"/>
        <w:rPr>
          <w:rFonts w:ascii="Arial" w:hAnsi="Arial" w:cs="Arial"/>
          <w:b/>
          <w:b/>
          <w:bCs/>
          <w:sz w:val="24"/>
          <w:szCs w:val="24"/>
        </w:rPr>
      </w:pPr>
      <w:r>
        <w:rPr>
          <w:rFonts w:cs="Arial" w:ascii="Arial" w:hAnsi="Arial"/>
          <w:b/>
          <w:bCs/>
          <w:sz w:val="24"/>
          <w:szCs w:val="24"/>
        </w:rPr>
      </w:r>
    </w:p>
    <w:p>
      <w:pPr>
        <w:sectPr>
          <w:footerReference w:type="default" r:id="rId12"/>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Style w:val="Normal"/>
        <w:autoSpaceDE w:val="false"/>
        <w:ind w:left="4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175635" cy="23507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0" t="-13" r="-10" b="-13"/>
                    <a:stretch>
                      <a:fillRect/>
                    </a:stretch>
                  </pic:blipFill>
                  <pic:spPr bwMode="auto">
                    <a:xfrm>
                      <a:off x="0" y="0"/>
                      <a:ext cx="3175635" cy="2350770"/>
                    </a:xfrm>
                    <a:prstGeom prst="rect">
                      <a:avLst/>
                    </a:prstGeom>
                  </pic:spPr>
                </pic:pic>
              </a:graphicData>
            </a:graphic>
          </wp:inline>
        </w:drawing>
      </w:r>
    </w:p>
    <w:p>
      <w:pPr>
        <w:pStyle w:val="Normal"/>
        <w:autoSpaceDE w:val="false"/>
        <w:ind w:left="400" w:hanging="0"/>
        <w:jc w:val="both"/>
        <w:rPr>
          <w:rFonts w:ascii="Arial" w:hAnsi="Arial" w:cs="Arial"/>
          <w:sz w:val="22"/>
          <w:szCs w:val="22"/>
        </w:rPr>
      </w:pPr>
      <w:r>
        <w:rPr>
          <w:rFonts w:cs="Arial" w:ascii="Arial" w:hAnsi="Arial"/>
          <w:sz w:val="22"/>
          <w:szCs w:val="22"/>
        </w:rPr>
      </w:r>
    </w:p>
    <w:p>
      <w:pPr>
        <w:sectPr>
          <w:footerReference w:type="default" r:id="rId13"/>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Brasi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algodonera de Brasil cayó de su nivel récord de 1,6 millones de toneladas en 2007/08 a 1,2 millones de toneladas en 2008/09, debido a una contracción en la superficie algodonera por motivo del alza de los costos de producción, dificultades de financiamiento y competencia del frijol de soja. La producción se mantuvo más o menos al mismo nivel en 2009/10. Sin embargo, se espera que se recupere a 1,6 millones de toneladas en 2010/11, impulsada por mayores siembras (+33%, llegando a 1,1 millones de hectáreas). Ese pronóstico de recuperación lo sustentan los firmes precios pagados por el algodón de 2009/10, los altos precios internacionales en la época de la siembra en 2010/11, y el gran volumen de ventas a término ya contratadas. La mayor parte del algodón convencional se siembra en noviembre y diciembre, mientras que la siembra de la safrinha y la de algodón de alta densidad se realizan en enero o febrero, por lo general, después de la soja. En Mato Grosso, el segundo estado productor, prevalecieron condiciones de sequía durante los meses anteriores a la siembra del frijol de soja. Ello ocasionó una demora en la siembra del frijol de soja y, en algunos casos, alentados por los altos precios del algodón, los productores decidieron cambiar del frijol de soja para el algodón convencional (en lugar de safrinha o de algodón de alta densidad).</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Austral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de algodón de Australia se vio afectada por una sequía recurrente durante la mayor parte del decenio del 2000. La producción se contrajo desde un nivel récord de más de 800.000 toneladas en 2000/01 a su nivel más bajo en 25 años: 126.000 toneladas, en 2007/08. Con el retorno del régimen normal de lluvias se produjo una recuperación que llevó la producción a 329.000 toneladas en 2008/09 y a 387.000 toneladas en 2009/10. Se espera que se produzca otro salto en la producción en 2010/11, impulsado por los altos precios del algodón, lluvias superiores al promedio (gracias al efecto de moderado a fuerte del fenómeno climático de La Niña) que incrementaron las reservas de agua para riego y mejoraron la humedad de los suelos para el cultivo del algodón en secano, así como la disponibilidad de variedades mejoradas de algodón. En la presente temporada, el algodón resultó significativamente más atractivo que los cereales (principalmente el trigo) para los productores. Además, una parte considerable de la cosecha de 2010/11 ya ha sido comprometida en contratos a término. La siembra del algodón se produjo entre septiembre y noviembre. Se estima que la superficie algodonera haya sido de 500.000 hectáreas, superior en un 140% a la de 2009/10, incluida una siembra sin precedentes en condiciones de secano. Suponiendo un rendimiento de 1.705 kilogramos por hectárea, volumen por debajo del promedio debido a una proporción de superficie algodonera en tierras de secano mayor que de costumbre, se proyecta una producción de más del doble que alcanzaría el nivel récord de 852.000 toneladas en 2010/11.</w:t>
      </w:r>
    </w:p>
    <w:p>
      <w:pPr>
        <w:pStyle w:val="Normal"/>
        <w:autoSpaceDE w:val="false"/>
        <w:jc w:val="both"/>
        <w:rPr>
          <w:rFonts w:ascii="Arial" w:hAnsi="Arial" w:cs="Arial"/>
          <w:b/>
          <w:b/>
          <w:bCs/>
          <w:sz w:val="24"/>
          <w:szCs w:val="24"/>
        </w:rPr>
      </w:pPr>
      <w:r>
        <w:rPr>
          <w:rFonts w:cs="Arial" w:ascii="Arial" w:hAnsi="Arial"/>
          <w:b/>
          <w:bCs/>
          <w:sz w:val="24"/>
          <w:szCs w:val="24"/>
        </w:rPr>
        <w:t>Argentin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Tras una década de cosechas inferiores a las 200.000 toneladas, la producción algodonera de Argentina estimulada por la expansión de la superficie sembrada de algodón, casi se duplicó en 2009/10 para llegar a 225.000 toneladas. Ese aumento se debió a la reducción de las siembras de girasol provocada por la sequía, al aumento que se produjo en los precios del algodón a partir de marzo de 2009, y al arribo oportuno de las lluvias a las zonas algodoneras. Las inclemencias del tiempo durante la temporada de desarrollo del cultivo ocasionaron algunas pérdidas en la superficie algodonera y demoraron significativamente la cosecha. Se espera que la superficie algodonera continúe aumentando hasta cubrir 665.000 hectáreas en 2010/11 como resultado de los buenos ingresos que percibieron los productores en 2009/10, la fuerte demanda en el mercado nacional e internacional, y el alto precio del algodón en la época de la cosecha. Sin embargo, la ausencia de terrenos baldíos entre la cosecha de 2009/10 y la siembra de la cosecha de 2010/11 debido a la demora de la cosecha en 2009/10, junto con lluvias abundantes, están favoreciendo la aparición de grandes poblaciones de plagas. Se espera que la temporada 2010/11 sea de fuertes presiones de plagas, en especial, el picudo, lo que seguramente afecte los rendimientos. Suponiendo un descenso del 22% en el rendimiento promedio nacional para quedar en 400 kg/ ha, se espera que la producción aumente en un 18% hasta alcanzar 266.000 toneladas en 2010/11, el mayor volumen de producción logrado desde finales del decenio de 1990.</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22905" cy="23101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0" t="-13" r="-10" b="-13"/>
                    <a:stretch>
                      <a:fillRect/>
                    </a:stretch>
                  </pic:blipFill>
                  <pic:spPr bwMode="auto">
                    <a:xfrm>
                      <a:off x="0" y="0"/>
                      <a:ext cx="2922905" cy="23101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erú y Paraguay</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de algodón en Perú descendió sostenidamente entre 2006/07 y 2009/10 para quedar en 25.000 toneladas, su nivel más bajo en al menos siete décadas. Los productores han recurrido a la producción de cultivos alternativos más rentables. La pérdida de la superficie algodonera que viene teniendo lugar en Perú desde hace tiempo se debe a varios factores, como es el estancamiento de los rendimientos, la falta de investigaciones y extensión, la degeneración de las variedades, y las dificultades con la financiación. Se espera que la producción gracias a la expansión territorial, se recupere en un 21% en 2010/11 para llegar a 30.000 toneladas. La producción de algodón en Paraguay también se redujo todos los años entre 2003/04 y 2009/10 quedando en su nivel más bajo en 50 años: 5.000 toneladas. Se espera que el aumento de los precios del algodón y su creciente atractivo respecto de los cultivos competidores motive una recuperación de las siembras en 2010/11. En esta temporada, parte de la semilla de la siembra tuvo que importarse de Brasil. La producción de algodón podría duplicarse para alcanzar las 10.000 toneladas. Sin embargo, esa cifra seguiría siendo modesta en comparación con años anteriores.</w:t>
      </w:r>
      <w:r>
        <mc:AlternateContent>
          <mc:Choice Requires="wps">
            <w:drawing>
              <wp:anchor behindDoc="0" distT="0" distB="0" distL="114935" distR="114935" simplePos="0" locked="0" layoutInCell="0" allowOverlap="1" relativeHeight="22">
                <wp:simplePos x="0" y="0"/>
                <wp:positionH relativeFrom="column">
                  <wp:posOffset>2063750</wp:posOffset>
                </wp:positionH>
                <wp:positionV relativeFrom="paragraph">
                  <wp:posOffset>1840865</wp:posOffset>
                </wp:positionV>
                <wp:extent cx="198755" cy="259080"/>
                <wp:effectExtent l="0" t="0" r="0" b="0"/>
                <wp:wrapSquare wrapText="bothSides"/>
                <wp:docPr id="11"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44.95pt;mso-position-vertical-relative:text;margin-left:162.5pt;mso-position-horizontal-relative:text">
                <v:textbox inset="0.100694444444444in,0.0506944444444444in,0.100694444444444in,0.0506944444444444in">
                  <w:txbxContent>
                    <w:p>
                      <w:pPr>
                        <w:pStyle w:val="Normal"/>
                        <w:jc w:val="center"/>
                        <w:rPr/>
                      </w:pPr>
                      <w:r>
                        <w:rPr/>
                        <w:t>2</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aíses de Africa austra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Se espera que la parte de Africa situada en el hemisferio sur experimente un aumento del 34% en las siembras de algodón en 2010/11, hasta llegar a 1,4 millones de hectáreas, estimuladas por mayores ingresos provenientes del algodón si se les compara con los obtenidos con otros cultivos alternativos. Suponiendo rendimientos promedio, se espera un aumento del 41% en la producción, que la situaría en 335.000 toneladas. La superficie algodonera de Zimbabwe se ampliaría por tercera temporada consecutiva hasta alcanzar 415.000 hectáreas en 2010/11, estimulada por los ingresos de los productores en 2009/10 (mayores rendimientos y mayores precios del algodón en rama), y el sistema reformado de financiación de insumos de los desmotadores puesto en práctica en 2009/10. Se pronostica una producción de 122.000 toneladas, superior en un 17% al de la temporada previa y la más grande en siete añ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Las siembras de algodón en Tanzania, que comenzaron a mediados de noviembre, aumentarían significativamente en 2010/11. Los productores recibieron precios históricamente altos por su cosecha de 2009/10 y se sienten motivados a extender sus siembras de algodón esta temporada. Se proyecta un aumento de la superficie algodonera del 35%, lo que la situaría en 493.000 ha en 2010/11. Suponiendo un rendimiento promedio de 200 kg/ha, superior al de la temporada pasada que se vio afectado por condiciones climáticas adversas, se pronostica una recuperación en la producción del 50%, que la llevaría a 100.000 toneladas. Luego de dos temporadas seguidas de contracción, la superficie en Zambia se recuperaría en un 50% para totalizar 270.000 hectáreas. Para la producción se pronostican 46.000 toneladas, lo que representa un aumento de casi el 60% respecto de la temporada anterior. Luego de reducirse durante cuatro temporadas consecutivas, la superficie algodonera de Mozambique aumentaría ligeramente, según pronósticos, llegando a 127.000 hectáreas en 2010/11. Se espera que la producción alcance 24.000 toneladas para un aumento del 3%. La producción de algodón en Malawi, según se espera, se recuperaría de su nivel más bajo en 17 años (5.000 toneladas) en 2009/10, para alcanzar 24.000 toneladas en 2010/11. La caída en 2009/10 fue causada por el desaliento de los productores luego de luchar por vender sus cosechas en 2008/09, y por la sequía en el valle de Shire. La carencia de semillas de buena calidad para la siembra hizo que hubiera que importarlas de Zimbabwe esta temporada. También contribuyó a la escasez el hecho de que los productores reciclaban la semilla, usando las propias para la siembra. La superficie algodonera de Sudáfrica se ha contraído casi año por año desde finales de la pasada década de los 90 debido a los bajos precios del algodón, una moneda local fuerte y mayor competencia de los cultivos alternativos (principalmente, maíz y girasol). Según estimaciones, la superficie totalizó 9.000 hectáreas en 2009/10. Sin embargo, los actuales precios elevados del algodón generarían una recuperación en las siembras que cubrirían 16.000 hectáreas en 2010/11. Se pronostica una producción de 13.000 toneladas, la más grande en cinco años.</w:t>
      </w:r>
    </w:p>
    <w:p>
      <w:pPr>
        <w:sectPr>
          <w:footerReference w:type="default" r:id="rId15"/>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6"/>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De acuerdo a lo previsto, la distribución pluvial del mes de enero ha sido heterogénea, prevaleciendo una buena oferta de agua en el domo central. Igualmente en este sector los registros han sido muy variables, viéndose la zona mayormente favorecida por un pis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cumulados en torno de los 130 milímetros, aunque con una dispersión que contempla registros que caen hasta 90 milímetros y otros que trepan hasta 250 milímetros. La oferta de agua claramente se resintió sobre el este y hacia el norte de la ruta 16. Esta disparidad en las precipitaciones se vincula a la dinámica de desarrollo de los sistemas precipitantes y a la disponibilidad de humedad. En general las zonas agrícolas del centro sudoeste chaqueño dispusieron de aire más húmedo que bajo condiciones de inestabilidad, lograron un mayor grado de condensación con nubes mas desarrolladas. Esto se tradujo en una mejor oferta de agua, como decíamos, heterogénea pero en general con un piso mas alto que en el este del Chaco y el norte d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el mes de enero las condiciones térmicas, no fueron tan exigentes como las que dominaron la última parte de enero. Igualmente las temperaturas máximas prevalecieron en valores típicos de la época que normalmente son muy elevados. Este comportamiento seguramente condicionó el desarrollo de los cultivos en sectores donde las precipitaciones no lograron sumar al menos 100 mil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última parte del mes de enero presentó lluvias mayormente ligeras y dispersas. Los sistemas precipitantes más activos se desplegaron sobre el centro del país y sobre el NOA, perdiendo eficiencia sobre el NEA y Paraguay. Este patrón posiblemente se mantenga en la primera parte de febrero, aunque debemos destacar que la época se caracteriza por la aparición de sistemas precipitantes convectivos, generados por el fuerte calentamiento de la superficie. Las zonas que cuenten con disponibilidad de humedad, seguramente observarán este comportamiento, es decir eventos pluviales de rápido desarrollo y por sectores de milimetrajes destacados. En principio la oferta de agua más homogénea se ubicaría hacia el s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último, el fenómeno La Niña ha perdido eficiencia como indicador del comportamiento pluvial. Si bien el mismo se mantendrá firme hasta mediados de otoño, los flujos de humedad parecen haber ganado consistencia y persistencia sobre la región pampeana. Solo es cuestión de que la misma circulación se desplace algo hacia el norte, mejorando la performance pluvial en el NEA. A pesar de que esta campaña algodonera ha transcurrido bajo el fenómeno La Niña, la oferta de agua por sectores ha sido satisfactoria. Esto seguramente se traducirá en rendimientos dispares tanto en algodón como en soj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741420" cy="3562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8" r="-9" b="-8"/>
                    <a:stretch>
                      <a:fillRect/>
                    </a:stretch>
                  </pic:blipFill>
                  <pic:spPr bwMode="auto">
                    <a:xfrm>
                      <a:off x="0" y="0"/>
                      <a:ext cx="3741420" cy="356298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516380</wp:posOffset>
            </wp:positionH>
            <wp:positionV relativeFrom="paragraph">
              <wp:posOffset>7702550</wp:posOffset>
            </wp:positionV>
            <wp:extent cx="3251200" cy="1480820"/>
            <wp:effectExtent l="0" t="0" r="0" b="0"/>
            <wp:wrapTopAndBottom/>
            <wp:docPr id="1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feragro" descr=""/>
                    <pic:cNvPicPr>
                      <a:picLocks noChangeAspect="1" noChangeArrowheads="1"/>
                    </pic:cNvPicPr>
                  </pic:nvPicPr>
                  <pic:blipFill>
                    <a:blip r:embed="rId21"/>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63500</wp:posOffset>
            </wp:positionH>
            <wp:positionV relativeFrom="paragraph">
              <wp:posOffset>109220</wp:posOffset>
            </wp:positionV>
            <wp:extent cx="2921000" cy="3713480"/>
            <wp:effectExtent l="0" t="0" r="0" b="0"/>
            <wp:wrapTight wrapText="bothSides">
              <wp:wrapPolygon edited="0">
                <wp:start x="-67" y="0"/>
                <wp:lineTo x="-67" y="21546"/>
                <wp:lineTo x="21600" y="21546"/>
                <wp:lineTo x="21600" y="0"/>
                <wp:lineTo x="-6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02000</wp:posOffset>
            </wp:positionH>
            <wp:positionV relativeFrom="paragraph">
              <wp:posOffset>109220</wp:posOffset>
            </wp:positionV>
            <wp:extent cx="2956560" cy="3713480"/>
            <wp:effectExtent l="0" t="0" r="0" b="0"/>
            <wp:wrapTight wrapText="bothSides">
              <wp:wrapPolygon edited="0">
                <wp:start x="-49" y="0"/>
                <wp:lineTo x="-49" y="21561"/>
                <wp:lineTo x="21600" y="21561"/>
                <wp:lineTo x="21600" y="0"/>
                <wp:lineTo x="-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9" t="-7" r="-9" b="-7"/>
                    <a:stretch>
                      <a:fillRect/>
                    </a:stretch>
                  </pic:blipFill>
                  <pic:spPr bwMode="auto">
                    <a:xfrm>
                      <a:off x="0" y="0"/>
                      <a:ext cx="295656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3500</wp:posOffset>
            </wp:positionH>
            <wp:positionV relativeFrom="paragraph">
              <wp:posOffset>3909060</wp:posOffset>
            </wp:positionV>
            <wp:extent cx="2922270" cy="3713480"/>
            <wp:effectExtent l="0" t="0" r="0" b="0"/>
            <wp:wrapTight wrapText="bothSides">
              <wp:wrapPolygon edited="0">
                <wp:start x="-49" y="0"/>
                <wp:lineTo x="-49" y="21561"/>
                <wp:lineTo x="21600" y="21561"/>
                <wp:lineTo x="21600" y="0"/>
                <wp:lineTo x="-49"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9" t="-7" r="-9" b="-7"/>
                    <a:stretch>
                      <a:fillRect/>
                    </a:stretch>
                  </pic:blipFill>
                  <pic:spPr bwMode="auto">
                    <a:xfrm>
                      <a:off x="0" y="0"/>
                      <a:ext cx="2922270" cy="3713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02000</wp:posOffset>
            </wp:positionH>
            <wp:positionV relativeFrom="paragraph">
              <wp:posOffset>3909060</wp:posOffset>
            </wp:positionV>
            <wp:extent cx="2984500" cy="3713480"/>
            <wp:effectExtent l="0" t="0" r="0" b="0"/>
            <wp:wrapTight wrapText="bothSides">
              <wp:wrapPolygon edited="0">
                <wp:start x="-49" y="0"/>
                <wp:lineTo x="-49" y="21561"/>
                <wp:lineTo x="21600" y="21561"/>
                <wp:lineTo x="21600" y="0"/>
                <wp:lineTo x="-4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9" t="-7" r="-9" b="-7"/>
                    <a:stretch>
                      <a:fillRect/>
                    </a:stretch>
                  </pic:blipFill>
                  <pic:spPr bwMode="auto">
                    <a:xfrm>
                      <a:off x="0" y="0"/>
                      <a:ext cx="2984500" cy="3713480"/>
                    </a:xfrm>
                    <a:prstGeom prst="rect">
                      <a:avLst/>
                    </a:prstGeom>
                  </pic:spPr>
                </pic:pic>
              </a:graphicData>
            </a:graphic>
          </wp:anchor>
        </w:drawing>
      </w:r>
    </w:p>
    <w:p>
      <w:pPr>
        <w:sectPr>
          <w:footerReference w:type="default" r:id="rId26"/>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Enero 2011</w:t>
      </w:r>
    </w:p>
    <w:p>
      <w:pPr>
        <w:sectPr>
          <w:footerReference w:type="default" r:id="rId27"/>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8"/>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spacing w:before="0" w:after="120"/>
        <w:jc w:val="both"/>
        <w:rPr>
          <w:rFonts w:ascii="Arial" w:hAnsi="Arial" w:cs="Arial"/>
        </w:rPr>
      </w:pPr>
      <w:r>
        <w:rPr>
          <w:rFonts w:cs="Arial" w:ascii="Arial" w:hAnsi="Arial"/>
        </w:rPr>
        <w:t>El mes de enero del 2011 se caracterizó, en el área de INTA EEA Reconquista, por condiciones ambientales calurosas y secas los primeros 20 días,  con condiciones poco favorables para el crecimiento de los cultivos y  las plagas. En otras zonas se produjeron precipitaciones más abundantes. Los últimos 10 días del mes las temperaturas continuaron siendo muy elevadas pero mejoró la condición hídrica, produciéndose en algunas zonas precipitaciones superiores a los 100 mm, siendo la zona cañera la más afectada. A diferencia de lo ocurrido en el área de la EEA Las Breñas, donde se produjeron buenas precipitaciones en la primer semana de enero.</w:t>
      </w:r>
    </w:p>
    <w:p>
      <w:pPr>
        <w:pStyle w:val="Normal"/>
        <w:spacing w:before="0" w:after="120"/>
        <w:jc w:val="both"/>
        <w:rPr/>
      </w:pPr>
      <w:r>
        <w:rPr>
          <w:rFonts w:eastAsia="Arial" w:cs="Arial" w:ascii="Arial" w:hAnsi="Arial"/>
        </w:rPr>
        <w:t xml:space="preserve"> </w:t>
      </w:r>
      <w:r>
        <w:rPr>
          <w:rFonts w:cs="Arial" w:ascii="Arial" w:hAnsi="Arial"/>
        </w:rPr>
        <w:t xml:space="preserve">Los registros de capturas de lepidópteros plagas capturados en trampa de luz de la </w:t>
      </w:r>
      <w:r>
        <w:rPr>
          <w:rFonts w:cs="Arial" w:ascii="Arial" w:hAnsi="Arial"/>
          <w:b/>
        </w:rPr>
        <w:t>EEA Reconquista</w:t>
      </w:r>
      <w:r>
        <w:rPr>
          <w:rFonts w:cs="Arial" w:ascii="Arial" w:hAnsi="Arial"/>
        </w:rPr>
        <w:t xml:space="preserve"> fueron bajos en los primeros 15 días, a diferencia de la EEA Las Breñas, donde las capturas fueron elevadas en la primera quincena, decreciendo hacia fin de mes. En Sáenz Peña también son bajos los registros durante todo el mes.</w:t>
      </w:r>
    </w:p>
    <w:p>
      <w:pPr>
        <w:pStyle w:val="Normal"/>
        <w:spacing w:before="0" w:after="120"/>
        <w:jc w:val="both"/>
        <w:rPr/>
      </w:pPr>
      <w:r>
        <w:rPr>
          <w:rFonts w:cs="Arial" w:ascii="Arial" w:hAnsi="Arial"/>
        </w:rPr>
        <w:t>Las capturas de mariposas de la oruga de la hoja del algodón (</w:t>
      </w:r>
      <w:r>
        <w:rPr>
          <w:rFonts w:cs="Arial" w:ascii="Arial" w:hAnsi="Arial"/>
          <w:i/>
        </w:rPr>
        <w:t>Alabama</w:t>
      </w:r>
      <w:r>
        <w:rPr>
          <w:rFonts w:cs="Arial" w:ascii="Arial" w:hAnsi="Arial"/>
        </w:rPr>
        <w:t xml:space="preserve"> </w:t>
      </w:r>
      <w:r>
        <w:rPr>
          <w:rFonts w:cs="Arial" w:ascii="Arial" w:hAnsi="Arial"/>
          <w:i/>
        </w:rPr>
        <w:t>argillacea</w:t>
      </w:r>
      <w:r>
        <w:rPr>
          <w:rFonts w:cs="Arial" w:ascii="Arial" w:hAnsi="Arial"/>
        </w:rPr>
        <w:t xml:space="preserve"> Hübner) fueron bajas en las tres localidades: Sáenz Peña con 1, 2, 0 y 1 adultos/semana; Las Breñas con 11, 0, 0 y 0 adultos/semana y Reconquista con 6, 0, 1 y 13 adultos/semana. </w:t>
      </w:r>
    </w:p>
    <w:p>
      <w:pPr>
        <w:pStyle w:val="Normal"/>
        <w:spacing w:before="0" w:after="120"/>
        <w:jc w:val="both"/>
        <w:rPr>
          <w:rFonts w:ascii="Arial" w:hAnsi="Arial" w:cs="Arial"/>
        </w:rPr>
      </w:pPr>
      <w:r>
        <w:rPr>
          <w:rFonts w:cs="Arial" w:ascii="Arial" w:hAnsi="Arial"/>
        </w:rPr>
        <w:t xml:space="preserve">El complejo de orugas capulleras (Heliothinae) tuvo bajos registros en Sáenz Peña (0, 1, 0 y 0 adultos/semana) y Reconquista (1, 6, 6 y 8 adultos/semana), comparados con los de la trampa de INTA Las Breñas (168, 65, 5 y 44 adultos/semana). El ambiente más húmedo favoreció el incremento de la abundancia de mariposas de este complejo. </w:t>
      </w:r>
    </w:p>
    <w:p>
      <w:pPr>
        <w:pStyle w:val="Normal"/>
        <w:spacing w:before="0" w:after="120"/>
        <w:jc w:val="both"/>
        <w:rPr/>
      </w:pPr>
      <w:r>
        <w:rPr>
          <w:rFonts w:cs="Arial" w:ascii="Arial" w:hAnsi="Arial"/>
        </w:rPr>
        <w:t>Las mariposas del gusano cogollero del maíz (</w:t>
      </w:r>
      <w:r>
        <w:rPr>
          <w:rFonts w:cs="Arial" w:ascii="Arial" w:hAnsi="Arial"/>
          <w:i/>
        </w:rPr>
        <w:t>Spodoptera frugiperda</w:t>
      </w:r>
      <w:r>
        <w:rPr>
          <w:rFonts w:cs="Arial" w:ascii="Arial" w:hAnsi="Arial"/>
        </w:rPr>
        <w:t xml:space="preserve"> Smith), atraídas por la trampa de luz fueron escasas en Saenz Peña (6, 1, 0 y 5 adultos/sem),  levemente mayores en Las Breñas (17, 3, 1 y 3 adultos/semana), y más abundantes en Reconquista con una tendencia a incrementarse en la segunda quincena (0, 14, 54 y 80 adultos/semana), debido principalmente a las precipitaciones ocurridas que proporcionaron condiciones favorables para los cultivos de maíz y sorgo, así como pastos, soja y algodón, ofreciendo buenos recursos alimenticios para la plaga.</w:t>
      </w:r>
    </w:p>
    <w:p>
      <w:pPr>
        <w:pStyle w:val="Normal"/>
        <w:spacing w:before="0" w:after="120"/>
        <w:jc w:val="both"/>
        <w:rPr/>
      </w:pPr>
      <w:r>
        <w:rPr>
          <w:rFonts w:cs="Arial" w:ascii="Arial" w:hAnsi="Arial"/>
        </w:rPr>
        <w:t>Con respecto a la isoca medidora (</w:t>
      </w:r>
      <w:r>
        <w:rPr>
          <w:rFonts w:cs="Arial" w:ascii="Arial" w:hAnsi="Arial"/>
          <w:i/>
        </w:rPr>
        <w:t>Rachiplusia nu</w:t>
      </w:r>
      <w:r>
        <w:rPr>
          <w:rFonts w:cs="Arial" w:ascii="Arial" w:hAnsi="Arial"/>
        </w:rPr>
        <w:t xml:space="preserve"> Guené), la mayor abundancia se registró en Las Breñas (177, 14, 11 y 71 adultos/semana), mientras que en las otras localidades se incrementaron las capturas hacia el fin del mes de enero como lo muestran los registros para Sáenz Peña (3, 1, 3 y 12 adultos/semana) y Reconquista (2, 1, 4 y 69 adultos/semana). </w:t>
      </w:r>
    </w:p>
    <w:p>
      <w:pPr>
        <w:pStyle w:val="Normal"/>
        <w:spacing w:before="0" w:after="120"/>
        <w:jc w:val="both"/>
        <w:rPr/>
      </w:pPr>
      <w:r>
        <w:rPr>
          <w:rFonts w:cs="Arial" w:ascii="Arial" w:hAnsi="Arial"/>
        </w:rPr>
        <w:t>En el caso de otras plagas, la oruga de las leguminosas (</w:t>
      </w:r>
      <w:r>
        <w:rPr>
          <w:rFonts w:cs="Arial" w:ascii="Arial" w:hAnsi="Arial"/>
          <w:i/>
        </w:rPr>
        <w:t>Anticarsia gemmatalis</w:t>
      </w:r>
      <w:r>
        <w:rPr>
          <w:rFonts w:cs="Arial" w:ascii="Arial" w:hAnsi="Arial"/>
        </w:rPr>
        <w:t xml:space="preserve"> Hübner), no se registraron capturas de adultos en Sáenz Peña y fueron relativamente bajas en las dos localidades restantes, alcanzando un total mensual de 41 en Las Breñas y de 45 en Reconquista. Cabe aclarar que los cultivos de soja en la EEA Reconquista fueron sembrados en el mes de enero, por lo que cuentan con escaso desarrollo.    </w:t>
      </w:r>
    </w:p>
    <w:p>
      <w:pPr>
        <w:pStyle w:val="Normal"/>
        <w:spacing w:before="0" w:after="120"/>
        <w:jc w:val="both"/>
        <w:rPr/>
      </w:pPr>
      <w:r>
        <w:rPr>
          <w:rFonts w:cs="Arial" w:ascii="Arial" w:hAnsi="Arial"/>
        </w:rPr>
        <w:t xml:space="preserve">En el Laboratorio de Entomología de la EEA Reconquista se recibieron consultas sobre la presencia de broca en los cultivos del norte santafesino, y de chinche </w:t>
      </w:r>
      <w:r>
        <w:rPr>
          <w:rFonts w:cs="Arial" w:ascii="Arial" w:hAnsi="Arial"/>
          <w:i/>
        </w:rPr>
        <w:t>Coryzus</w:t>
      </w:r>
      <w:r>
        <w:rPr>
          <w:rFonts w:cs="Arial" w:ascii="Arial" w:hAnsi="Arial"/>
        </w:rPr>
        <w:t xml:space="preserve"> sp atacando primordios florales, provenientes de cultivos del Oeste y Santiago del Estero. </w:t>
      </w:r>
    </w:p>
    <w:p>
      <w:pPr>
        <w:pStyle w:val="Listaconvietas2"/>
        <w:spacing w:before="0" w:after="120"/>
        <w:jc w:val="both"/>
        <w:rPr/>
      </w:pPr>
      <w:r>
        <w:rPr>
          <w:rFonts w:cs="Arial" w:ascii="Arial" w:hAnsi="Arial"/>
          <w:sz w:val="20"/>
          <w:szCs w:val="20"/>
        </w:rPr>
        <w:t>Con respecto al picudo del algodonero (</w:t>
      </w:r>
      <w:r>
        <w:rPr>
          <w:rFonts w:cs="Arial" w:ascii="Arial" w:hAnsi="Arial"/>
          <w:i/>
          <w:sz w:val="20"/>
          <w:szCs w:val="20"/>
        </w:rPr>
        <w:t>Anthonomus grandis</w:t>
      </w:r>
      <w:r>
        <w:rPr>
          <w:rFonts w:cs="Arial" w:ascii="Arial" w:hAnsi="Arial"/>
          <w:sz w:val="20"/>
          <w:szCs w:val="20"/>
        </w:rPr>
        <w:t xml:space="preserve"> Boheman), no se capturan adultos en trampas con feromona en el área de la EEA Reconquista, en Saenz Peña reportan presencia de la plaga en los cultivos y hacen las siguientes recomendaciones: </w:t>
      </w:r>
    </w:p>
    <w:p>
      <w:pPr>
        <w:pStyle w:val="Listaconvietas2"/>
        <w:spacing w:before="0" w:after="120"/>
        <w:jc w:val="both"/>
        <w:rPr/>
      </w:pPr>
      <w:r>
        <w:rPr>
          <w:rFonts w:cs="Arial" w:ascii="Arial" w:hAnsi="Arial"/>
          <w:sz w:val="20"/>
          <w:szCs w:val="20"/>
        </w:rPr>
        <w:t>Debido a los daños que produce el “picudo del algodonero” es conveniente monitorear los cultivos periódicamente, cada 4 a 5 días, más aún en casos donde se han detectado capturas en trampas de feromonas en semanas anteriores. El monitoreo cuidadoso permitirá detectar daños de oviposición y alimentación por los adultos. Un  5% de órganos reproductivos dañados se considera umbral de daño para realizar control con insecticidas y periodicidad recomendados de acuerdo a las estrategias del Programa Nacional de Prevención y Erradicación del Picudo del Algodonero de SENASA. Se busca evitar que la plaga se establezca y reproduzca en los lote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lang w:val="es-MX"/>
        </w:rPr>
      </w:pPr>
      <w:r>
        <w:rPr>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t>El comienzo del año continúa reflejando el optimismo del mercado en cuanto a los valores promedios mensuales de precios para la fibra de algodón en sus calidades C1/2, D y D1/2. Los mismos siguen experimentando una pronunciada alza que viene sucediéndose semanalmente desde agosto del 2010 y que se puede observar en el Gráfico Nº1, convirtiéndolos en los registros más altos del quinquenio para esta misma época, una constante desde junio del año pasad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0">
            <wp:simplePos x="0" y="0"/>
            <wp:positionH relativeFrom="column">
              <wp:posOffset>-63500</wp:posOffset>
            </wp:positionH>
            <wp:positionV relativeFrom="paragraph">
              <wp:posOffset>598170</wp:posOffset>
            </wp:positionV>
            <wp:extent cx="6604000" cy="298831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6" t="-11" r="-6" b="-11"/>
                    <a:stretch>
                      <a:fillRect/>
                    </a:stretch>
                  </pic:blipFill>
                  <pic:spPr bwMode="auto">
                    <a:xfrm>
                      <a:off x="0" y="0"/>
                      <a:ext cx="6604000" cy="29883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3500</wp:posOffset>
            </wp:positionH>
            <wp:positionV relativeFrom="paragraph">
              <wp:posOffset>3707130</wp:posOffset>
            </wp:positionV>
            <wp:extent cx="6540500" cy="276352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4" t="-14" r="-4" b="-14"/>
                    <a:stretch>
                      <a:fillRect/>
                    </a:stretch>
                  </pic:blipFill>
                  <pic:spPr bwMode="auto">
                    <a:xfrm>
                      <a:off x="0" y="0"/>
                      <a:ext cx="6540500" cy="2763520"/>
                    </a:xfrm>
                    <a:prstGeom prst="rect">
                      <a:avLst/>
                    </a:prstGeom>
                  </pic:spPr>
                </pic:pic>
              </a:graphicData>
            </a:graphic>
          </wp:anchor>
        </w:drawing>
      </w:r>
      <w:r>
        <w:rPr>
          <w:rFonts w:cs="Arial" w:ascii="Arial" w:hAnsi="Arial"/>
        </w:rPr>
        <w:t>Vale mencionar también que por cuarto mes consecutivo el precio promedio de las semillas para industria aceitera tanto en Reconquista como en Avellaneda se mantuvo constante, cotizando durante todo el mes de enero con el mismo valor, es decir 130 U$S/tn. Analizando el quinquenio podemos decir que en los años anteriores para esta misma época ambos precios no habían cot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precio promedio de la semilla para forraje puesta en desmotadora, tal como se puede apreciar en el Gráfico Nº2 continúa incrementando su valor desde setiembre del año pasado aunque se ubica muy lejos del registrado para esta misma fecha del 2010 cuando en promedio cotizó a 145 U$S/tn ostentando el registro más alto del quinquenio.</w:t>
      </w:r>
    </w:p>
    <w:p>
      <w:pPr>
        <w:sectPr>
          <w:footerReference w:type="default" r:id="rId32"/>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inalizó la siembra a nivel país, con una superficie destinada al cultivo de 549.850 h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a provincia del Chaco, la superficie implantada alcanza las 368.300 has. Los lotes más tempranos que representan el 5% se encuentran en la etapa de floración, el estado del cultivo en general es bueno, gracias a las importantes lluvias caídas en la última sem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nto en la provincia de Santa Fe como en Formosa culmino la siembra con expectativas superadoras respecto de la campaña anterior, en la primera se implantaron 70.200 has (25.200 has más); mientras que en la segunda fueron 20.000 has. (2.000 hectáreas más que la temporada pas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u parte, la provincia de Santiago del Estero dedicó a la implantación del algodón un área de 80.000 has. algo similar a la campaña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niveles pluviales, en la semana del 5 al 11 del corriente se registraron precipitaciones de importancia en la mayoría de los departamentos de la provincia del Chaco que permitieron finalizar la siembra con optimismo. Destacándose las lluvias caídas en la localidad de Las Breñas (Departamento de Nueve de Julio) con 159 mm y los 150 mm registrados en la localidad de Colonias Unidas (Departamento de Sargento Cabral) y en la localidad de La Clotilde (Departamento de O´Higgin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1/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56765572"/>
      <w:bookmarkStart w:id="18" w:name="_1356241465"/>
      <w:bookmarkEnd w:id="17"/>
      <w:bookmarkEnd w:id="18"/>
      <w:r>
        <w:rPr>
          <w:lang w:val="es-MX"/>
        </w:rPr>
        <w:object w:dxaOrig="4580"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4pt;height:215.05pt" filled="f" o:ole="">
            <v:imagedata r:id="rId34" o:title=""/>
          </v:shape>
          <o:OLEObject Type="Embed" ProgID="Excel.Sheet.12" ShapeID="ole_rId33" DrawAspect="Content" ObjectID="_1752394518" r:id="rId33"/>
        </w:object>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 w:ascii="Arial" w:hAnsi="Arial"/>
            <w:b/>
            <w:bCs/>
            <w:sz w:val="32"/>
            <w:szCs w:val="32"/>
          </w:rPr>
        </w:r>
      </w:hyperlink>
      <w:bookmarkStart w:id="19" w:name="TITULO_7"/>
      <w:bookmarkStart w:id="20" w:name="TITULO_7"/>
      <w:bookmarkEnd w:id="20"/>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r>
          <w:rPr>
            <w:rStyle w:val="InternetLink"/>
            <w:rFonts w:cs="Arial-BoldMT" w:ascii="Arial-BoldMT" w:hAnsi="Arial-BoldMT"/>
            <w:b/>
            <w:bCs/>
            <w:sz w:val="28"/>
            <w:szCs w:val="28"/>
          </w:rPr>
          <w:t>CONTINUAN ASCENDIENDO LOS PRECIOS A NIVELES RÉCORD</w:t>
        </w:r>
      </w:hyperlink>
    </w:p>
    <w:p>
      <w:pPr>
        <w:pStyle w:val="Normal"/>
        <w:autoSpaceDE w:val="false"/>
        <w:jc w:val="center"/>
        <w:rPr>
          <w:rFonts w:ascii="Arial" w:hAnsi="Arial" w:cs="Arial"/>
          <w:b/>
          <w:b/>
          <w:bCs/>
          <w:sz w:val="32"/>
          <w:szCs w:val="32"/>
        </w:rPr>
      </w:pPr>
      <w:r>
        <w:rPr>
          <w:rFonts w:cs="Arial" w:ascii="Arial" w:hAnsi="Arial"/>
          <w:b/>
          <w:bCs/>
          <w:sz w:val="32"/>
          <w:szCs w:val="32"/>
        </w:rPr>
      </w:r>
      <w:bookmarkStart w:id="21" w:name="TITULO_7"/>
      <w:bookmarkStart w:id="22" w:name="TITULO_7"/>
      <w:bookmarkEnd w:id="22"/>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2/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Los precios mundiales del algodón continuaron en ascenso durante el primer mes de 2011alcanzando niveles sin precedentes: cerca de 2 dólares la libra. Entre el 31 de diciembre y el 28 de enero, el Indice A del Cotlook aumentó en 25,5 centavos la libra (+15%) hasta llegar a 197,5 centavos la libra. Durante la primera mitad de la temporada de 2010/11, el Indice A del Cotlook aumentó casi en un 130%, sumando 111 centavos la libra. El promedio del Indice A del Cotlook para toda la temporada estuvo muy cerca de los 140 centavos la libra, es decir, superior en un 80% al promedio de 77,5 centavos la libra registrado en 2009/10. El contrato a futuros de Nueva York para entrega en marzo de 2011 aumentó de 77 centavos la libra el 2 de agosto de 2010 al nivel récord de 169 centavos la libra el 27 de enero de 2011. Durante el mismo período, el contrato de futuros para entrega en octubre de 2011 (cosecha de 2011/2012) aumentó de 75 centavos la libra a 127 centavos la libra, lo que sugiere la posibilidad de que los precios sean inferiores en 2011/12.</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bajo nivel de las existencias mundiales de algodón, una oferta limitada, una fuerte demanda y la depreciación del dólar estadounidense estarían entre los factores causantes del aumento vertiginoso de los precios en 2010/11. Esa temporada comenzó con un nivel muy bajo de las existencias mundiales de algodón, estimadas en 8,9 millones de toneladas, el volumen más reducido desde la temporada 1993/94. La razón existencias finales a uso en 2010/11 se estima en un 37%, siendo las temporadas 2009/10 y 1990/91 las únicas inferiores con una razón de 36%. Se espera que hacia el cierre de 2011/12 las existencias aumenten a 11,2 millones de toneladas, lo que representaría el 44% del uso esperado.</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urante 2010/11 se prevé un incremento del 15% en la producción mundial de algodón, que quedaría en 25 millones de toneladas, casi igual al monto del uso industrial proyectado. El uso industrial del algodón en el mundo comenzó a recuperarse en 2009/10 gracias a un entorno económico mundial mejorado y a la fuerte demanda de las hilanderías durante el primer semestre de 2010/11. Sin embargo, se espera que los precios muy altos del algodón y la escasa oferta limiten la expansión en e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uso industrial durante 2010/11 a cerca de 25 millones de toneladas, casi el mismo volumen que en 2009/10. No se proyecta crecimiento alguno del uso industrial en los principales países consumidores, excepto India, donde crecería en un 8%, llegando a 4,6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compras de algodón por parte de los importadores están inusualmente avanzadas durante 2010/11, y la escasa oferta no comprometida ejercería fuerte presión sobre los precios y causaría mayor volatilidad durante el resto de la temporada. El 20 de enero de 2011, los compromisos de exportación estadounidenses habían alcanzado los 3,4 millones de toneladas, es decir, el 97% de las exportaciones proyectadas para la temporada. En igual momento de 2009/10, los compromisos exportables de Estados Unidos ascendieron al 65% del total de las exportaciones. Estados Unidos es el mayor exportador de algodón con alrededor del 41% de las exportaciones mundiales en 2010/11. Todos los demás exportadores tienen comprometidas también la mayor parte de sus cosechas, incluidos los principales exportadores del hemisferio sur, como Brasil y Australia, donde el potencial de las cosechas se vio mermado por las inclemencias del tiempo. El algodón del hemisferio sur no se encontrará físicamente disponible hasta abril de 2011. En 2010/11, el gobierno de India, el segundo mayor exportador del mundo, puso un tope de menos de un millón de toneladas a las exportaciones, cantidad que está totalmente comprometi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Secretaría reconoce que en el entorno actual de volatilidad, el Modelo de Precios del CCIA podría ser menos relevante que en otras temporadas. La proyección actual del CCIA del Indice A del Cotlook promedio para la temporada 2010/11 es de 156 centavos la libra. La proyección no se basa en el Modelo de Precios del CCIA, sino en el precio promedio de los seis primeros meses de la temporada y en nuestro juicio de que durante el resto de la temporada, los precios permanecerían cerca del promedio registrado durante el mes mas reciente (enero de 2011).</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bookmarkStart w:id="23" w:name="_PictureBullets"/>
      <w:bookmarkEnd w:id="23"/>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20"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4" w:name="INDICE_Copy_1"/>
                            <w:bookmarkEnd w:id="24"/>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5" w:name="INDICE_Copy_1"/>
                            <w:bookmarkStart w:id="26" w:name="INDICE_Copy_1"/>
                            <w:bookmarkEnd w:id="26"/>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5">
                              <w:r>
                                <w:rPr>
                                  <w:rStyle w:val="InternetLink"/>
                                  <w:rFonts w:cs="Arial" w:ascii="New Century Schoolbook;Century Schoolbook" w:hAnsi="New Century Schoolbook;Century Schoolbook"/>
                                  <w:b/>
                                  <w:i/>
                                  <w:sz w:val="32"/>
                                  <w:szCs w:val="32"/>
                                </w:rPr>
                                <w:t>CUADROS Y GRÁFICOS ENERO 2011</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7" w:name="INDICE_Copy_1"/>
                      <w:bookmarkEnd w:id="27"/>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8" w:name="INDICE_Copy_1"/>
                      <w:bookmarkStart w:id="29" w:name="INDICE_Copy_1"/>
                      <w:bookmarkEnd w:id="29"/>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6">
                        <w:r>
                          <w:rPr>
                            <w:rStyle w:val="InternetLink"/>
                            <w:rFonts w:cs="Arial" w:ascii="New Century Schoolbook;Century Schoolbook" w:hAnsi="New Century Schoolbook;Century Schoolbook"/>
                            <w:b/>
                            <w:i/>
                            <w:sz w:val="32"/>
                            <w:szCs w:val="32"/>
                          </w:rPr>
                          <w:t>CUADROS Y GRÁFICOS ENERO 2011</w:t>
                        </w:r>
                      </w:hyperlink>
                    </w:p>
                  </w:txbxContent>
                </v:textbox>
                <w10:wrap type="none"/>
              </v:rect>
            </w:pict>
          </mc:Fallback>
        </mc:AlternateContent>
      </w:r>
    </w:p>
    <w:sectPr>
      <w:footerReference w:type="default" r:id="rId37"/>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ENERO%202011.xls" TargetMode="External"/><Relationship Id="rId5" Type="http://schemas.openxmlformats.org/officeDocument/2006/relationships/hyperlink" Target="../in/CUADROS%20Y%20GR&#193;FICOS%20ENER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footer" Target="footer10.xml"/><Relationship Id="rId33" Type="http://schemas.openxmlformats.org/officeDocument/2006/relationships/package" Target="embeddings/oleObject1.xlsx"/><Relationship Id="rId34" Type="http://schemas.openxmlformats.org/officeDocument/2006/relationships/image" Target="media/image14.wmf"/><Relationship Id="rId35" Type="http://schemas.openxmlformats.org/officeDocument/2006/relationships/hyperlink" Target="../in/CUADROS%20Y%20GR&#193;FICOS%20ENERO%202011.xls" TargetMode="External"/><Relationship Id="rId36" Type="http://schemas.openxmlformats.org/officeDocument/2006/relationships/hyperlink" Target="../in/CUADROS%20Y%20GR&#193;FICOS%20ENERO%202011.xls" TargetMode="Externa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51:00Z</dcterms:created>
  <dc:creator>Standard</dc:creator>
  <dc:description/>
  <cp:keywords/>
  <dc:language>en-US</dc:language>
  <cp:lastModifiedBy>Nombre de usuario</cp:lastModifiedBy>
  <cp:lastPrinted>2011-01-07T12:35:00Z</cp:lastPrinted>
  <dcterms:modified xsi:type="dcterms:W3CDTF">2011-02-03T13:45:00Z</dcterms:modified>
  <cp:revision>4</cp:revision>
  <dc:subject/>
  <dc:title> </dc:title>
</cp:coreProperties>
</file>